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</w:rPr>
        <w:t>Приложение  19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>Булгаковского сельского поселения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</w:rPr>
        <w:t>Духовщинского района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</w:rPr>
        <w:t>Смоленской области</w:t>
      </w:r>
    </w:p>
    <w:p>
      <w:pPr>
        <w:pStyle w:val="Normal"/>
        <w:tabs>
          <w:tab w:val="clear" w:pos="708"/>
          <w:tab w:val="left" w:pos="10485" w:leader="none"/>
          <w:tab w:val="right" w:pos="14570" w:leader="none"/>
        </w:tabs>
        <w:rPr/>
      </w:pPr>
      <w:r>
        <w:rPr>
          <w:sz w:val="28"/>
        </w:rPr>
        <w:tab/>
        <w:t xml:space="preserve">           От  2023 №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Булгаковского сельского поселения Духовщинского района Смоленской области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 гарантий муниципального образования Булгаковского сельского поселения Духовщинского района Смоленской области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 муниципального образования Булгаковского сельского поселения Духовщи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ий объем бюджетных ассигнований, предусмотренных на исполнение муниципальных гарантий муниципального образования Булгаковского сельского поселения Смоленской области по возможным гарантийным случаям в 2024 году, − 0,0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за счет расходов местного бюджета – 0, 0 рублей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3:00Z</dcterms:created>
  <dc:creator>Бух</dc:creator>
  <dc:description/>
  <cp:keywords/>
  <dc:language>en-US</dc:language>
  <cp:lastModifiedBy>User</cp:lastModifiedBy>
  <dcterms:modified xsi:type="dcterms:W3CDTF">2023-11-02T13:00:00Z</dcterms:modified>
  <cp:revision>32</cp:revision>
  <dc:subject/>
  <dc:title>                                                                                                                                                                       Приложение № 18</dc:title>
</cp:coreProperties>
</file>